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EL RETO DE SER MUJER Y BOXEADORA: Una Historia de vida </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pPr>
      <w:r>
        <w:rPr>
          <w:rFonts w:cs="Arial" w:ascii="Arial Narrow" w:hAnsi="Arial Narrow"/>
          <w:color w:val="000000"/>
          <w:sz w:val="23"/>
          <w:szCs w:val="23"/>
          <w:lang w:val="es-ES"/>
        </w:rPr>
        <w:t>FERNANDO ANTONIO DE LA ESPRIELLA ARENAS</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Magister en Educación y Desarrollo Humano</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Investigador del grupo Gicafs reconocido categoría D Colciencias</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 xml:space="preserve">Email: </w:t>
      </w:r>
      <w:hyperlink r:id="rId2">
        <w:r>
          <w:rPr>
            <w:rStyle w:val="InternetLink"/>
            <w:rFonts w:cs="Arial" w:ascii="Arial Narrow" w:hAnsi="Arial Narrow"/>
            <w:sz w:val="23"/>
            <w:szCs w:val="23"/>
            <w:lang w:val="es-ES"/>
          </w:rPr>
          <w:t>ferdelae@gmail.com</w:t>
        </w:r>
      </w:hyperlink>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MONICA SEGURA CONTRERAS</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 xml:space="preserve">Magister en Educación, </w:t>
      </w:r>
    </w:p>
    <w:p>
      <w:pPr>
        <w:pStyle w:val="Normal"/>
        <w:spacing w:lineRule="auto" w:line="240" w:before="0" w:after="0"/>
        <w:jc w:val="center"/>
        <w:rPr/>
      </w:pPr>
      <w:hyperlink r:id="rId3">
        <w:r>
          <w:rPr>
            <w:rStyle w:val="InternetLink"/>
            <w:rFonts w:cs="Arial" w:ascii="Arial Narrow" w:hAnsi="Arial Narrow"/>
            <w:sz w:val="23"/>
            <w:szCs w:val="23"/>
            <w:lang w:val="es-ES"/>
          </w:rPr>
          <w:t>mseguraantsantos@hotmail.com</w:t>
        </w:r>
      </w:hyperlink>
      <w:r>
        <w:rPr>
          <w:rFonts w:cs="Arial" w:ascii="Arial Narrow" w:hAnsi="Arial Narrow"/>
          <w:color w:val="000000"/>
          <w:sz w:val="23"/>
          <w:szCs w:val="23"/>
          <w:lang w:val="es-ES"/>
        </w:rPr>
        <w:t xml:space="preserve"> </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 xml:space="preserve">Docente Titular Departamento de Cultura Física  Universidad de Córdoba </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 xml:space="preserve">Docente Catedrática Universidad de Córdoba </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Narrow" w:hAnsi="Arial Narrow" w:cs="Arial"/>
          <w:color w:val="000000"/>
          <w:sz w:val="23"/>
          <w:szCs w:val="23"/>
          <w:lang w:val="en-US"/>
        </w:rPr>
      </w:pPr>
      <w:r>
        <w:rPr>
          <w:rFonts w:cs="Arial" w:ascii="Arial Narrow" w:hAnsi="Arial Narrow"/>
          <w:color w:val="000000"/>
          <w:sz w:val="23"/>
          <w:szCs w:val="23"/>
          <w:lang w:val="en-US"/>
        </w:rPr>
        <w:t>Women in boxing in Colombia are a minority population, excluded and invisible, whom are provided economic stimulus and support in a differential way because of their gender. The main character of this Life History is a professional athlete, who granted to Colombia its first world title in female boxing. In her story built in first person, she shows a reality and life conditions which are similar to many Colombian and Latin American female boxers, who, in this sport, have stormed without measuring a consequence and with their fists, sweat and tears have gone ahead.  The main objective of this study, financed by Universidad de Córdoba, is to reveal the Life History of the first world champion of female boxing in Colombia, to place her as a referent and an example to the next generations of athletes. From her as a woman we have a lot learn, of course about boxing, but also and above all about ourselves.</w:t>
      </w:r>
    </w:p>
    <w:p>
      <w:pPr>
        <w:pStyle w:val="Normal"/>
        <w:spacing w:lineRule="auto" w:line="240" w:before="0" w:after="0"/>
        <w:jc w:val="both"/>
        <w:rPr>
          <w:rFonts w:ascii="Arial Narrow" w:hAnsi="Arial Narrow" w:cs="Arial"/>
          <w:color w:val="000000"/>
          <w:sz w:val="23"/>
          <w:szCs w:val="23"/>
          <w:lang w:val="en-US"/>
        </w:rPr>
      </w:pPr>
      <w:r>
        <w:rPr>
          <w:rFonts w:cs="Arial" w:ascii="Arial Narrow" w:hAnsi="Arial Narrow"/>
          <w:color w:val="000000"/>
          <w:sz w:val="23"/>
          <w:szCs w:val="23"/>
          <w:lang w:val="en-US"/>
        </w:rPr>
      </w:r>
    </w:p>
    <w:p>
      <w:pPr>
        <w:pStyle w:val="Normal"/>
        <w:spacing w:lineRule="auto" w:line="240" w:before="0" w:after="0"/>
        <w:jc w:val="both"/>
        <w:rPr>
          <w:rFonts w:ascii="Arial Narrow" w:hAnsi="Arial Narrow" w:cs="Arial"/>
          <w:color w:val="000000"/>
          <w:sz w:val="23"/>
          <w:szCs w:val="23"/>
          <w:lang w:val="en-US"/>
        </w:rPr>
      </w:pPr>
      <w:r>
        <w:rPr>
          <w:rFonts w:cs="Arial" w:ascii="Arial Narrow" w:hAnsi="Arial Narrow"/>
          <w:color w:val="000000"/>
          <w:sz w:val="23"/>
          <w:szCs w:val="23"/>
          <w:lang w:val="en-US"/>
        </w:rPr>
        <w:t>Key words: Live story, female boxing, resistance, genre, resilience</w:t>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pPr>
      <w:r>
        <w:rPr>
          <w:rFonts w:cs="Arial" w:ascii="Arial Narrow" w:hAnsi="Arial Narrow"/>
          <w:color w:val="000000"/>
          <w:sz w:val="23"/>
          <w:szCs w:val="23"/>
          <w:lang w:val="es-ES"/>
        </w:rPr>
        <w:t>Las mujeres en el boxeo en Colombia son una población minoritaria, excluida e invisible; a las que se les otorgan apoyos y estímulos económicos de manera diferencial por razones de género.  La protagonista de esta historia de vida es una deportista profesional, que le dio a Colombia su primer título mundial de boxeo femenino. En su relato construido en primera persona, refleja una realidad y condiciones de vida que es similar a la de muchas mujeres boxeadoras colombianas y latinoamericanas, quienes en este deporte han irrumpido sin mediar consecuencia alguna y que con sus puños, sudor y lágrimas han salido adelante.  El objetivo principal de este estudio, financiado por la Universidad de Córdoba, es develar la historia de vida de una excampeona mundial de boxeo femenino en Colombia; conocer su realidad individual y social, para la comprensión e interpretación de su significado, motivaciones, experiencias y vivencias entramadas en esta representante del género en el pugilismo nacional, que es digna de ubicarla como referente y ejemplo de las generaciones futuras de deportistas. De ella como mujer tenemos mucho que aprender, por supuesto sobre boxeo, pero también y por encima de todo sobre nosotros mismos.</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 xml:space="preserve">Palabras claves: historias de vida, boxeo femenino, resistencia, género, resiliencia. </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Narrow" w:hAnsi="Arial Narrow" w:cs="Arial"/>
          <w:color w:val="000000"/>
          <w:sz w:val="23"/>
          <w:szCs w:val="23"/>
          <w:lang w:val="es-ES"/>
        </w:rPr>
      </w:pPr>
      <w:r>
        <w:rPr>
          <w:rFonts w:eastAsia="Arial" w:cs="Arial" w:ascii="Arial" w:hAnsi="Arial"/>
          <w:b/>
          <w:sz w:val="24"/>
          <w:szCs w:val="24"/>
        </w:rPr>
        <w:t xml:space="preserve"> </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pPr>
      <w:r>
        <w:rPr>
          <w:rFonts w:cs="Arial" w:ascii="Arial" w:hAnsi="Arial"/>
          <w:b/>
          <w:sz w:val="24"/>
          <w:szCs w:val="24"/>
        </w:rPr>
        <w:t xml:space="preserve">INTRODUCCIÓN- </w:t>
      </w:r>
    </w:p>
    <w:p>
      <w:pPr>
        <w:pStyle w:val="Normal"/>
        <w:spacing w:lineRule="auto" w:line="240" w:before="0" w:after="0"/>
        <w:jc w:val="both"/>
        <w:rPr>
          <w:rFonts w:ascii="Arial Narrow" w:hAnsi="Arial Narrow" w:eastAsia="Times New Roman" w:cs="Arial"/>
          <w:b/>
          <w:b/>
          <w:color w:val="000000"/>
          <w:sz w:val="23"/>
          <w:szCs w:val="23"/>
          <w:lang w:eastAsia="es-CO"/>
        </w:rPr>
      </w:pPr>
      <w:r>
        <w:rPr>
          <w:rFonts w:eastAsia="Times New Roman" w:cs="Arial" w:ascii="Arial Narrow" w:hAnsi="Arial Narrow"/>
          <w:b/>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 xml:space="preserve">La presente comunicación muestra una forma diferente de investigar en educación física y deportes, desde los métodos que utiliza hasta los resultados develados.  Es un estudio fundamentado epistemológicamente en la investigación social cualitativa, que aborda la historia de vida como método de investigación.  En él se hace una descripción de las vivencias-experiencias de la niñez de Lely Luz Flórez Meza, boxeadora y gloria del deporte Cordobés que ha dado triunfos y reconocimientos al boxeo femenino en Colombia.  Su primer título mundial en el peso Welter Júnior del Consejo Mundial de Boxeo (CMB), lo obtuvo el ocho de agosto de 2009, luego de vencer en Montevideo-Uruguay a Chris Namús.  </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El interés por develar la historia de vida de   Lely Luz Flórez Meza, nace porque en la actualidad no existe un registro escrito que dé cuenta de la vida de estos personajes.  Lo que se sabe o se conoce acerca de su vida es narrado o contado en las tertulias, en los espacios de socialización humana, como el parque, la plaza, la esquina o el mercado. Quienes la socializan dan fe, analizan, reflexionan y discuten sobre ella, suponiendo que esta forma de transmisión es un método práctico de información que garantiza fiabilidad.</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El carácter descriptivo del presente trabajo puede parecer largo al lector, sin embargo, se ha mantenido porque es una forma de expresar respeto a ella, su familia y su realidad, la cual no se desea traicionar.   La vida de los actores sociales sea cual fuere su protagonismo, está cargada de valiosas vivencias que han de servir de referente para las futuras generaciones, por lo tanto, dejar en manos de la cultura ágrafa este tipo de experiencias es someterlas a conjeturas de carácter especulativo o a chivas periodísticas de carácter superficial.  Es necesario rescatar su propia perspectiva, su palabra, su vida subjetiva, su historia para que no quede encadenada en el olvido y la indiferencia.  En consecuencia, al recrear los hechos vitales del personaje que integra esta investigación y llevarlos al saber popular por medio de la escritura, se está desistiendo de la oralidad como forma tradicional de narrarla.</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 xml:space="preserve">El boxeo femenino en Colombia tiene una historia y unas protagonistas que están en la sombra, no son reconocidas, ni visibilizadas y sus triunfos no se han anunciado con la misma intensidad que en el caso de los del género masculino, tal vez porque se les consideren triunfos menores, que no tienen interés masivo y no son dignos de tradición en un deporte que se precia “por algunos” de ser solo para hombres, señal inequívoca de misoginia.  Esta realidad inequitativa en tiempos donde la figura de la mujer cobra relevancia y atención a nivel mundial, es moralmente inaceptable. Mantener en el anonimato a estas gladiadoras aporta poco a la construcción de sociedades justas e incluyentes. </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eastAsia="Times New Roman" w:cs="Arial"/>
        </w:rPr>
      </w:pPr>
      <w:r>
        <w:rPr>
          <w:rFonts w:eastAsia="Arial Narrow" w:cs="Arial Narrow" w:ascii="Arial Narrow" w:hAnsi="Arial Narrow"/>
          <w:color w:val="000000"/>
          <w:sz w:val="23"/>
          <w:szCs w:val="23"/>
          <w:lang w:eastAsia="es-CO"/>
        </w:rPr>
        <w:t xml:space="preserve"> </w:t>
      </w:r>
    </w:p>
    <w:p>
      <w:pPr>
        <w:pStyle w:val="Normal"/>
        <w:spacing w:lineRule="auto" w:line="240" w:before="0" w:after="0"/>
        <w:jc w:val="both"/>
        <w:rPr>
          <w:rFonts w:ascii="Arial Narrow" w:hAnsi="Arial Narrow" w:eastAsia="Times New Roman" w:cs="Arial"/>
          <w:b/>
          <w:b/>
          <w:color w:val="000000"/>
          <w:sz w:val="23"/>
          <w:szCs w:val="23"/>
          <w:lang w:eastAsia="es-CO"/>
        </w:rPr>
      </w:pPr>
      <w:r>
        <w:rPr>
          <w:rFonts w:eastAsia="Times New Roman" w:cs="Arial" w:ascii="Arial Narrow" w:hAnsi="Arial Narrow"/>
          <w:b/>
          <w:color w:val="000000"/>
          <w:sz w:val="23"/>
          <w:szCs w:val="23"/>
          <w:lang w:eastAsia="es-CO"/>
        </w:rPr>
        <w:t xml:space="preserve">Sobre historias de vida  </w:t>
      </w:r>
    </w:p>
    <w:p>
      <w:pPr>
        <w:pStyle w:val="Normal"/>
        <w:spacing w:lineRule="auto" w:line="240" w:before="0" w:after="0"/>
        <w:jc w:val="both"/>
        <w:rPr>
          <w:rFonts w:ascii="Arial Narrow" w:hAnsi="Arial Narrow" w:eastAsia="Times New Roman" w:cs="Arial"/>
          <w:b/>
          <w:b/>
          <w:color w:val="000000"/>
          <w:sz w:val="23"/>
          <w:szCs w:val="23"/>
          <w:lang w:eastAsia="es-CO"/>
        </w:rPr>
      </w:pPr>
      <w:r>
        <w:rPr>
          <w:rFonts w:eastAsia="Times New Roman" w:cs="Arial" w:ascii="Arial Narrow" w:hAnsi="Arial Narrow"/>
          <w:b/>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Teóricamente la investigación descansa sobre una base epistemológica marcada por investigadores que han desarrollo trabajos sobre historia de vida, entre ellos invitamos a Ferraroti (2007) quien considera a las historias de vida como una apuesta epistemológica que examina nuevas posibilidades de conocimiento en las ciencias sociales y humanas.</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Las historias de vida están dentro de las corrientes metodológicas más importantes de las ciencias sociales y humanas, las cuales son entendidas en el presente estudio, no como fuentes de datos, si no como despliegue de significado y significados.  En las historias de vida lo que se trata es de comprender una vida, mas no interpretar un texto (Moreno, 1995).  Así las historias que son narradas pueden ser vistas como un vivido entre lo relacional-afectivo, es decir la relación que establece el investigador no solo con el informante si no con todo el contexto y la realidad social que lo rodea, lo cual ayuda a darle un sentido y significado más profundo a las historias de vida.</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El sujeto que cuenta su historia, tiene el dominio sobre lo que dice, sobre los datos y acontecimientos que describe oralmente, tiene conciencia de ellos y por lo tanto controla si los va a narrar o no y cómo los va a narrar, es decir, la historia de vida presenta la visión que de su vida tienen las personas narradas con sus propias palabras.</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ab/>
      </w:r>
    </w:p>
    <w:p>
      <w:pPr>
        <w:pStyle w:val="Normal"/>
        <w:spacing w:lineRule="auto" w:line="240" w:before="0" w:after="0"/>
        <w:jc w:val="both"/>
        <w:rPr>
          <w:rFonts w:ascii="Arial" w:hAnsi="Arial" w:cs="Arial"/>
          <w:b/>
          <w:b/>
          <w:sz w:val="14"/>
          <w:szCs w:val="24"/>
        </w:rPr>
      </w:pPr>
      <w:r>
        <w:rPr>
          <w:rFonts w:eastAsia="Times New Roman" w:cs="Arial" w:ascii="Arial Narrow" w:hAnsi="Arial Narrow"/>
          <w:color w:val="000000"/>
          <w:sz w:val="23"/>
          <w:szCs w:val="23"/>
          <w:lang w:eastAsia="es-CO"/>
        </w:rPr>
        <w:t>Lo relevante en todo lo anterior es que en la historia de vida de una persona se conoce toda su sociedad, su contexto, su forma de vida, no tanto en los datos que suministra, pues estos pueden saberse de diferentes formas, sino en las estructuras profundas que constituyen su sentido. Para esto, no hay mejor vía que la historia de vida. La historia de vida se convierte, así, en todo un enfoque epistemológico para el estudio de las realidades sociales.  No solamente es un método propio sino toda una manera autónoma de investigar, con sus propios fundamentos teóricos y sus propios modos de conducir la producción del conocimiento (Moreno 199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Las historias de vida como una modalidad de investigación social cualitativa, comparte los atributos o características metodológicas de este enfoque investigativo; el recorrido metodológico adoptado en esta investigación fue el sugerido por Galeano (2004) quien sostiene que esta presenta tres momentos articulados entre sí y con relación de simultaneidad: exploración, descripción, análisis.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pPr>
      <w:r>
        <w:rPr>
          <w:rFonts w:eastAsia="Times New Roman" w:cs="Arial" w:ascii="Arial Narrow" w:hAnsi="Arial Narrow"/>
          <w:b/>
          <w:color w:val="000000"/>
          <w:sz w:val="23"/>
          <w:szCs w:val="23"/>
          <w:lang w:val="es-ES" w:eastAsia="es-CO"/>
        </w:rPr>
        <w:t>La exploración</w:t>
      </w:r>
      <w:r>
        <w:rPr>
          <w:rFonts w:eastAsia="Times New Roman" w:cs="Arial" w:ascii="Arial Narrow" w:hAnsi="Arial Narrow"/>
          <w:color w:val="000000"/>
          <w:sz w:val="23"/>
          <w:szCs w:val="23"/>
          <w:lang w:val="es-ES" w:eastAsia="es-CO"/>
        </w:rPr>
        <w:t xml:space="preserve">, fue un ejercicio de acercamiento e interacción con la entrevistada; en estos encuentros a partir del dialogo y la conversación se logró crear una atmosfera segura, una relación de confianza y aceptación.  Llegar a este punto resultó sencillo, ya que la entrevistada mostró desde el comienzo –la reunión individual con la entrevistada, donde se le explicó el propósito del estudio y el alcance de la información que ella compartiera– un gran interés y predisposición para contarnos su historia de vida.  Saltalamacchia (1992; citado por De La Espriella, 2013) sostiene que la espontánea productividad de una entrevista sólo es asegurada si, antes de ella, el entrevistador se familiarizó profundamente con el universo fáctico y cultural del entrevistado.  En este momento de la relación investigador-entrevistada quedaron explícitos los objetivos y contenidos de la investigación, a su vez que se obtuvo el consentimiento informado.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Una vez lo anterior, se concertaron las entrevistas, lugar y duración de las mismas, nos aseguramos que estas se desarrollaran en un ambiente cómodo y seguro para la entrevistada.  La entrevista en profundidad fue la técnica elegida, ya que esta por sus características permite ir hilvanando cada aspecto de la historia de vida.   Por consiguiente, se elaboró un esquema, que permitió establecer un hilo conductor cronológico: familia, infancia, adolescencia, juventud, adultez.   Además de la anterior técnica de recogida de información, se utilizó la observación directa – se observaron sus entrenamientos, la vida en casa, en el barrio –  y la revisión de archivos personales e institucionales – álbumes de fotografías personales y familiares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Cada entrevista quedó grabada en audio y video.  Gracias a su naturaleza de mujer sencilla y espontánea, se desarrolló empatía desde el principio, la cual fue mejorando con el paso de los días, a medida que nos confiaba su vida, la de su familia y la de la comunidad donde creció.  De La Espriella (2013) sostiene que durante las entrevistas debe existir una interrelación entre la fuente y el investigador, ello permite que el informante elabore y transmita de forma fluida y espontánea sus recuerdos y vivencias personal y colectiva.  Cuando algún aspecto no quedaba claro se registraba en el cuaderno de notas y posteriormente, en algún momento, se le pedía que ampliara esos puntos que eran confusos.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La actitud de los investigadores fue de escucha permanente, estuvimos atentos a cada relato, captando todos los detalles de lo que ocurría.  Efectivamente, en ese momento nuestra capacidad de asombro estaba a flor de piel; debemos confesar que la sentíamos frente a nosotros, y hasta hubo momentos en que creímos ser parte de su historia de vida.  Todo ello porque nos dejamos llevar por su saber sobre sí misma, saber que iluminaba los ámbitos de su realidad social.   Tójar (2006) sostiene que ser un buen oyente significa tener paciencia, ser atento y respetuoso con las personas con las que se trata y con las cosas que éstas nos dicen.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Profesamos absoluto respeto por todo lo escuchado durante la entrevista, solo se intervino en los momentos que por razones de su emotividad se desviaba del tema; para ello se le hacía una pregunta que permitiera recuperar el hilo conductor de la entrevista.  Siempre nos mostramos empáticos, atentos y respetuosos, sin ocultar la profunda emoción y sentimientos encontrados que generaba cada delato de su vida; la vida de una mujer excepcional que se hizo boxeadora profesional y ganó un título mundial habiendo pasado por vicisitudes que le acompañaron desde la niñez hasta la edad adulta.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De acuerdo con Muratorio (2005), El rol del entrevistador y la relación personal e intelectual entre los dos interlocutores:</w:t>
      </w:r>
    </w:p>
    <w:p>
      <w:pPr>
        <w:pStyle w:val="Normal"/>
        <w:spacing w:lineRule="auto" w:line="240" w:before="0" w:after="0"/>
        <w:ind w:left="1416" w:hanging="0"/>
        <w:jc w:val="both"/>
        <w:rPr>
          <w:rFonts w:ascii="Arial Narrow" w:hAnsi="Arial Narrow" w:eastAsia="Times New Roman" w:cs="Arial"/>
          <w:color w:val="000000"/>
          <w:szCs w:val="23"/>
          <w:lang w:val="es-ES" w:eastAsia="es-CO"/>
        </w:rPr>
      </w:pPr>
      <w:r>
        <w:rPr>
          <w:rFonts w:eastAsia="Times New Roman" w:cs="Arial" w:ascii="Arial Narrow" w:hAnsi="Arial Narrow"/>
          <w:color w:val="000000"/>
          <w:szCs w:val="23"/>
          <w:lang w:val="es-ES" w:eastAsia="es-CO"/>
        </w:rPr>
        <w:t>“</w:t>
      </w:r>
      <w:r>
        <w:rPr>
          <w:rFonts w:eastAsia="Times New Roman" w:cs="Arial" w:ascii="Arial Narrow" w:hAnsi="Arial Narrow"/>
          <w:color w:val="000000"/>
          <w:szCs w:val="23"/>
          <w:lang w:val="es-ES" w:eastAsia="es-CO"/>
        </w:rPr>
        <w:t>Ocupa un lugar central en el proceso de construir historias de vida. La auto-conciencia del entrevistador, sus supuestos culturales y su bagaje intelectual, en suma, su autobiografía, se -encuentra- con la del narrador. Como en cualquier otra buena conversación, al hacer historia oral, aprender a escuchar, incluyendo una detenida atención a los silencios, supone en buena medida una renuncia al ego. Esto no significa convertirse en un observador neutral sino precisamente lo opuesto; ser un buen oyente siempre requiere simpatía”.</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pPr>
      <w:r>
        <w:rPr>
          <w:rFonts w:eastAsia="Times New Roman" w:cs="Arial" w:ascii="Arial Narrow" w:hAnsi="Arial Narrow"/>
          <w:b/>
          <w:color w:val="000000"/>
          <w:sz w:val="23"/>
          <w:szCs w:val="23"/>
          <w:lang w:val="es-ES" w:eastAsia="es-CO"/>
        </w:rPr>
        <w:t>La descripción</w:t>
      </w:r>
      <w:r>
        <w:rPr>
          <w:rFonts w:eastAsia="Times New Roman" w:cs="Arial" w:ascii="Arial Narrow" w:hAnsi="Arial Narrow"/>
          <w:color w:val="000000"/>
          <w:sz w:val="23"/>
          <w:szCs w:val="23"/>
          <w:lang w:val="es-ES" w:eastAsia="es-CO"/>
        </w:rPr>
        <w:t>, es un ejercicio que permite pasar lo expresado en las entrevistas a la escritura.   Chárriez (2012) sostiene que la transcripción de los relatos debe darse lo más fidedignamente posible, con toda su riqueza -lenguaje, lapsus, modismos, entre otros-.  Por su parte, De La Espriella (2013) afirma que las transcripciones ofrecen un cúmulo de datos que por momentos parecen inconexos y sin sentido; sin embargo, es tarea del investigador ordenarlos y clasificarlos sin desechar nada, sin cambiar una sola palabra, aunque estuviese mal pronunciada.  En ese sentido, el estilo y ordenamiento de sus palabras se conservaron y cuidaron por completo.  Ruíz Olabuenágana (2012, citado por Chárriez, 2012) sostiene que la construcción de la historia de vida, es decir la confección del texto, no se aborda una vez concluidos los momentos anteriores, sino que se inicia desde los primeros encuentros y acompaña la investigación en todas sus fases. En ese sentido, la transcripción es en sí misma un proceso de construcción de información; por consiguiente, el ejercicio de transcribir lo registrado en las grabaciones -relatos-  y las notas de campo constituyó todo un reto que provocó desequilibrios cognitivos a los investigadores.</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w:hAnsi="Arial" w:cs="Arial"/>
          <w:b/>
          <w:b/>
          <w:sz w:val="10"/>
          <w:szCs w:val="24"/>
        </w:rPr>
      </w:pPr>
      <w:r>
        <w:rPr>
          <w:rFonts w:eastAsia="Times New Roman" w:cs="Arial" w:ascii="Arial Narrow" w:hAnsi="Arial Narrow"/>
          <w:b/>
          <w:color w:val="000000"/>
          <w:sz w:val="23"/>
          <w:szCs w:val="23"/>
          <w:lang w:val="es-ES" w:eastAsia="es-CO"/>
        </w:rPr>
        <w:t>El análisis</w:t>
      </w:r>
      <w:r>
        <w:rPr>
          <w:rFonts w:eastAsia="Times New Roman" w:cs="Arial" w:ascii="Arial Narrow" w:hAnsi="Arial Narrow"/>
          <w:color w:val="000000"/>
          <w:sz w:val="23"/>
          <w:szCs w:val="23"/>
          <w:lang w:val="es-ES" w:eastAsia="es-CO"/>
        </w:rPr>
        <w:t>, es decir, el resultado o construcción de sentidos, comienza con el conocimiento íntimo de los datos –minucioso relato en primera persona-, con la lectura y relectura de las transcripciones.  Toda la transcripción – libre de cualquier sesgo – derivada de la información recogida en las entrevistas, observación directa, notas de campo, entre otras, fue leída varias veces, luego se escuchaba y observaban en los videos.  De La Espriella (2013) afirma que la revisión minuciosa de las grabaciones de audio y video, y la lectura de los manuscritos permiten ir hilando cronológicamente el texto y ordenando todos los elementos, que facilitan la construcción de sentidos de la historia de vida.   Es decir, relatar la vida tal y como nos fue expuesta.  A este ejercicio se le denomina interpretación – comprensión; sobre esta relación Gadamer (1993; citado por Peña, 2008) sostiene que la interpretación no es un acto complementario y posterior al de la comprensión, sino que comprender es siempre interpretar; en consecuencia, la interpretación es la forma explícita de la compren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 Y DISCU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right"/>
        <w:rPr/>
      </w:pPr>
      <w:r>
        <w:rPr>
          <w:rFonts w:cs="Arial" w:ascii="Arial" w:hAnsi="Arial"/>
          <w:i/>
          <w:sz w:val="20"/>
          <w:szCs w:val="24"/>
        </w:rPr>
        <w:t>... tenemos que hacer conjeturas sobre el sentido del texto porque las intenciones del autor están más allá de nuestro alcance.  Configurar el sentido como el sentido verbal de un texto es conjeturar</w:t>
      </w:r>
      <w:r>
        <w:rPr>
          <w:rFonts w:cs="Arial" w:ascii="Arial" w:hAnsi="Arial"/>
          <w:b/>
          <w:sz w:val="24"/>
          <w:szCs w:val="24"/>
        </w:rPr>
        <w:t>.</w:t>
      </w:r>
    </w:p>
    <w:p>
      <w:pPr>
        <w:pStyle w:val="Normal"/>
        <w:spacing w:lineRule="auto" w:line="240" w:before="0" w:after="0"/>
        <w:jc w:val="right"/>
        <w:rPr>
          <w:rFonts w:ascii="Arial" w:hAnsi="Arial" w:cs="Arial"/>
          <w:i/>
          <w:i/>
          <w:sz w:val="20"/>
          <w:szCs w:val="24"/>
        </w:rPr>
      </w:pPr>
      <w:r>
        <w:rPr>
          <w:rFonts w:cs="Arial" w:ascii="Arial" w:hAnsi="Arial"/>
          <w:i/>
          <w:sz w:val="20"/>
          <w:szCs w:val="24"/>
        </w:rPr>
        <w:t>Paul Ricoeur(1995)</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Construir una historia a partir de sus recuerdos y vivencias, fue todo un reto al que se le midió Lely Luz.  Estimular su memoria, poner en funcionamiento y avivar la urdimbre de sus recuerdos jamás desenterrados, del registro de su inconsciente y ser fundados en el diálogo con el otro, le conceden el carácter de ideóloga de su propia existencia.  En su narración Lely tiene el dominio sobre lo que dice, sobre los datos y acontecimientos que describe oralmente, tiene conciencia de ellos y por lo tanto los controla.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En nuestra memoria aún se mantiene vivo el recuerdo de su tono de voz pausado y emotivo, de sus ojos inundados de lágrimas al evocar esos recuerdos de la infancia, de su orgullo y felicidad por haber nacido en un barrio del sur, de su conciencia crítica y su resistencia a no dejarse dominar por la realidad subyacente, de su lucha para cuidar a sus hermanos y responder por un encargo y responsabilidad que sus padres le endosaron cuando solo tenía ocho años de edad.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Esta mujer es poseedora de una cultura, de un referente de vida que amerita reconocimiento y visibilidad para ubicarlo en el pedestal del ejemplo y la tenacidad.  En el devenir de su existencia ha demostrado tener muchos cojones, de ella como mujer tenemos mucho que aprender, por supuesto sobre boxeo, pero también y por encima de todo sobre nosotros mismos.  El ejercicio de seleccionar, ordenar, interpretar y justificar sus vivencias-experiencias, devela una maravillosa racionalidad sustantiva   del mundo de la vida, de su perspectiva interna como sujeto que actúa en la sociedad. Todo ello transcurre ante la mirada cómplice de nosotros los investigadores, testigos y participes de la creación artificial del sentido de este relato.</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A pesar de su cortedad Lely tiene mucho que contar, porque su vida como bien lo afirma, “es la vida de los niños del sur que crecen con el pie pelao, corriendo y jugando en la calle con lo primero que encuentran”. Igualmente es la historia de familias que viven en la línea de la pobreza, subsistiendo y resistiéndose a ser devorados por el contexto y la realidad conflictiva y de miseria en la que habitan muchos hogares en Montería.  La historia de vida de Lely no solo es un texto revolucionario, es una muestra de resistencia, un testimonio de vida cotidiana para la meditación, reflexión y análisis.</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Lely no solo cuenta sus sufrimientos y vicisitudes, sino que también hace gala y exhibe   sus cualidades inconmensurables de persona humilde y sencilla.  De igual forma los valores humanos que se configuraron en un hogar donde el respeto y la rectitud son legitimados por la figura relevante de sus padres, personas responsables y trabajadoras que marcaron su vida y dejaron una huella indeleble en su estructura personal.  Su relato es minucioso y describe la realidad de una familia que vivió en una casa de una sola habitación, hecha de cartón, costales y madera, en un barrio subnormal, en una invasión con muchas carencias y realidades sociales complejas y conflictivas, un barrio con calles estrechas, sin servicios públicos ni transporte, es decir un entorno donde la infravivienda y el hacinamiento permean el paisaje.</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t xml:space="preserve">La niñez: el nacimiento y la figura relevante de sus padres </w:t>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Arial Narrow" w:cs="Arial Narrow" w:ascii="Arial Narrow" w:hAnsi="Arial Narrow"/>
          <w:color w:val="000000"/>
          <w:sz w:val="23"/>
          <w:szCs w:val="23"/>
          <w:lang w:val="es-ES" w:eastAsia="es-CO"/>
        </w:rPr>
        <w:t xml:space="preserve">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Lely Luz Flórez Meza, nacida en Montería- Córdoba en el barrio Santafé el 28 de agosto de 1984, en el hogar conformado por Segundo Flórez y María Meza. Es la mayor de tres hermanos, entre los cuales están Ingrid y Carlos.    El hogar donde nace Lely, tal y como ella lo describe es un hogar de acuerdo con su personalidad. Al referirse a la personalidad, Lely deja clara su condición de ser único e irrepetible, que tiene actitudes, estilos y comportamientos que la caracterizan y distinguen de los demás. Exhibe con naturalidad su nivel de conciencia de la realidad que le subyace, se reconoce en el contexto y expone su arraigo, da muestra que su proceso de socialización primaria se dio entre las buenas relaciones de casa y las experiencias del juego en la calle.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w:t>
      </w:r>
      <w:r>
        <w:rPr>
          <w:rFonts w:eastAsia="Times New Roman" w:cs="Arial" w:ascii="Arial Narrow" w:hAnsi="Arial Narrow"/>
          <w:i/>
          <w:color w:val="000000"/>
          <w:sz w:val="20"/>
          <w:szCs w:val="23"/>
          <w:lang w:val="es-ES" w:eastAsia="es-CO"/>
        </w:rPr>
        <w:t>[…] Nací donde una tía, ahí vivían mi mamá con mi papa donde una tía. […]Es un hogar de acuerdo con mi personalidad, por que como somos los niños del sur se puede decir, vivimos en la calle con el pie pelao , jugando por ahí con lo primero que se encuentra uno.   […]En esa casa habitaban más de diez personas, el ambiente era bueno, todo el mundo nos conocía” […].</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t>La relación con sus padres</w:t>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La figura paterna y materna en Lely es de gran importancia, sus padres dejan una huella indeleble en su personalidad.  Describe la relación con sus padres y hermanos como buena, reconoce que a veces no se dejaba llevar por ellos, hecho que motivó muchas correcciones, las cuales agradece hoy en día.  Los padres representan en ella valores humanos como   respeto, tolerancia, lealtad, honestidad. Existe gran admiración por ellos, reconoce que es quien es hoy en día gracias a la educación, formación y ejemplo que le dieron sus padres.</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Arial Narrow" w:cs="Arial Narrow" w:ascii="Arial Narrow" w:hAnsi="Arial Narrow"/>
          <w:color w:val="000000"/>
          <w:sz w:val="23"/>
          <w:szCs w:val="23"/>
          <w:lang w:val="es-ES" w:eastAsia="es-CO"/>
        </w:rPr>
        <w:t xml:space="preserve"> </w:t>
      </w:r>
      <w:r>
        <w:rPr>
          <w:rFonts w:eastAsia="Times New Roman" w:cs="Arial" w:ascii="Arial Narrow" w:hAnsi="Arial Narrow"/>
          <w:i/>
          <w:color w:val="000000"/>
          <w:sz w:val="20"/>
          <w:szCs w:val="23"/>
          <w:lang w:val="es-ES" w:eastAsia="es-CO"/>
        </w:rPr>
        <w:t>“</w:t>
      </w:r>
      <w:r>
        <w:rPr>
          <w:rFonts w:eastAsia="Times New Roman" w:cs="Arial" w:ascii="Arial Narrow" w:hAnsi="Arial Narrow"/>
          <w:i/>
          <w:color w:val="000000"/>
          <w:sz w:val="20"/>
          <w:szCs w:val="23"/>
          <w:lang w:val="es-ES" w:eastAsia="es-CO"/>
        </w:rPr>
        <w:t>[…] La relación de ellos es bien, mi papa trabajó mucho tiempo en el rio Sinú, era arenero y mi mamá ama de casa. A veces no habían(sic) acuerdos, por lo que cuando niño uno quiere hacer cosas que no debe y no se quiere dejar como llevar de los padres, pero a veces eso es como incómodo para uno cuando es niño, porque ya uno piensa que es que ellos no me quieren dejar hacer esto, porque no quieren o no pero es por el bien de uno, pero no, mi relación con ellos es bien, pues siempre me hicieron correcciones las cuales agradezco hoy en día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ab/>
      </w:r>
    </w:p>
    <w:p>
      <w:pPr>
        <w:pStyle w:val="Normal"/>
        <w:spacing w:lineRule="auto" w:line="240" w:before="0" w:after="0"/>
        <w:jc w:val="both"/>
        <w:rPr/>
      </w:pPr>
      <w:r>
        <w:rPr>
          <w:rFonts w:eastAsia="Times New Roman" w:cs="Arial" w:ascii="Arial Narrow" w:hAnsi="Arial Narrow"/>
          <w:i/>
          <w:color w:val="000000"/>
          <w:sz w:val="20"/>
          <w:szCs w:val="23"/>
          <w:lang w:val="es-ES" w:eastAsia="es-CO"/>
        </w:rPr>
        <w:t>[…]”A mi padre, lo respeto porque la educación que él nos dio es de respeto, nunca nos maltrató, solamente con regañarnos ya le hacíamos caso, entonces es una cosa que le admiro a él, solo con su carácter y el hablarnos ya nosotros sabíamos lo que teníamos que hacer y no tenía necesidad de</w:t>
      </w:r>
      <w:r>
        <w:rPr>
          <w:rFonts w:eastAsia="Times New Roman" w:cs="Arial" w:ascii="Arial Narrow" w:hAnsi="Arial Narrow"/>
          <w:color w:val="000000"/>
          <w:sz w:val="23"/>
          <w:szCs w:val="23"/>
          <w:lang w:val="es-ES" w:eastAsia="es-CO"/>
        </w:rPr>
        <w:t xml:space="preserve"> </w:t>
      </w:r>
      <w:r>
        <w:rPr>
          <w:rFonts w:eastAsia="Times New Roman" w:cs="Arial" w:ascii="Arial Narrow" w:hAnsi="Arial Narrow"/>
          <w:i/>
          <w:color w:val="000000"/>
          <w:sz w:val="20"/>
          <w:szCs w:val="23"/>
          <w:lang w:val="es-ES" w:eastAsia="es-CO"/>
        </w:rPr>
        <w:t>pegarnos.  Lo que más admiro de mi padre es que es un hombre que siempre ha sido trabajador, trabaja fuerte y es una persona recta.  Mi madre es una persona que siempre ha trabajado mucho y siempre nos guió por el buen camino. Nos llevó siempre correctamente, cuando nos metía las pela  era para corregirnos, estoy agradecida con ella, si no nos hubiera corregido con tiempo, ahora no fuéramos quienes somos, sino estuviéramos perdidos por el mal camino” […].</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En este relato de su vida, Lely corrobora lo planteado por Millán (2009) El padre es el primer modelo de hombre que tienen sus hijos, de ahí la importancia de su presencia, es la primera persona que, junto con la madre, forjaran las primeras experiencias de los hijos. Es una figura sensible, que sabe anteponerse a la persona autoritaria y radical, abierta a las necesidades emocionales de sus hijos, sabiendo comprender y empatizar sus sentimientos. La realidad vivida por Lely en sus primeros años de vida, en medio de carencias y dificultades, no genera ruptura alguna frente a la imagen de sus padres, antes, por el contrario, existe un empoderamiento de esa figura, una concepción de respeto, aprecio, valoración y admiración hacia ellos como personas y como autoridad.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t xml:space="preserve">La vida en el Barrio Casa Finca    </w:t>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Lely narra momentos realmente idílicos y abrumadores de su niñez en el barrio casa finca . Devela detalles y realidades de su vida que estuvieron marcadas por factores de riesgo y circunstancias adversas.  La atención y cuidado de sus hermanos desde los ocho años, debido a que sus padres los dejaban a su cargo, por tener que trabajar para garantizar la necesidad axiológica de subsistencia y entendimiento. Este sacrificio humano de Lely durante su infancia, facilitó que toda la familia saliera adelante, aun con todas las dificultades y carencias.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Como le dije nací en el barrio Santa Fe, pero a los cuatro años nos mudamos para el barrio Rancho Grande, en una invasión que se llama casa finca, ahí vivimos 17 años, mi papá trabajaba como arenero y mi mamá era ama de casa, trabajaba en el servicio doméstico y con eso nos pudieron darnos estudios a todos, porque gracias a Dios todos somos bachilleres, tuve una infancia como le diría […] no muy acorde con lo que uno a veces quiere: jugar y jugar.  […]Desde los ocho años a mí me tocaba atender a mis hermanos, mi mamá trabajaba y mi papá también. (Silencio... Llanto…)</w:t>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Yo estudiaba de tarde, a mis hermanitos los mandaba para el bienestar a las ocho de la mañana y me tocaba hacer los oficios como: lavar, hacer el almuerzo, para que cuando ellos llegaran ya yo tenía todo listo esperando a mi papá o a mi mamá cualquiera de los dos que llegaran primero para poder irme para el colegio.</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Tener que dejar solos a sus hijos en casa, al cuidado de un vecino o hermano mayor, es una realidad que afrontan muchos padres trabajadores colombianos, sobre todo en familias que viven en la línea de la pobreza, con un sinnúmero de carencias y de necesidades básicas insatisfechas.  En el Informe sobre Desarrollo Humano de (1997) se introdujo el concepto de -pobreza humana- para los países subdesarrollados. Los autores consideran que, si el desarrollo humano consiste en ampliar las opciones, la pobreza significa que se deniegan las oportunidades y las opciones más fundamentales del desarrollo humano. Para los países subdesarrollados, por pobreza humana se entiende la vulnerabilidad a morir en una edad temprana, la exclusión del mundo de los conocimientos y la falta de acceso a las provisiones económicas generales.  Esta es la realidad social en la que nació y creció Lely, sin embargo, pese a sus carencias y necesidades básicas insatisfechas, su familia salió adelante e hicieron de sus hijos personas de bien.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Un día normal en mi vida de los diez a doce años cuando mi mamá todavía trabajaba y eso, me levantaba a las cuatro de la mañana, ella se iba a esa hora y mi papá se iba en la tarde del día anterior, porque como él era arenero  sacaba china  y tenía que irse a dormir a las palomas y quedábamos con mi mama. Ella se iba a las cuatro de la mañana y yo quedaba afuera haciendo los oficios, lo que era lavar, lavar los platos para que el día no me cogiera para llevar a los hermanos míos al bienestar, ellos entraban a las ocho de la mañana y ya yo tenía que estar desocupada para poder hacer el almuerzo y que me diera tiempo de hacer mis tareas para poder irme para el colegio […].</w:t>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 xml:space="preserve">En ese instante de las cuatro hasta las ocho, yo me desocupaba en lavar, lavar los chócoros  y hacer el aseo. Los bañaba a ellos y los llevaba al bienestar, cuando regresaba del bienestar estudiaba un rato, montaba el almuerzo, el almuerzo estaba a las once y a las once y media yo me bañaba y me alistaba a esperar que llegara mi mamá o mi papá, a veces cuando no llegaba ninguno de los dos me tocaba dejar a los pelaos con un vecino que me los cuidara hasta que ella llegara para yo poder irme. […] era un trabajo que me quedaba como pesao porque me tocaba lavar, cocinar, arreglarlos a ellos y eran muchos quehaceres para mí, pero no me quedaban grandes, porque, así como me los dejaban, así los hacía y pues aprendí muchas cosas en ese transcurso de la vida. […]Todo esto pasó entre los diez y once años.  </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Se evidencia en su historia de vida, una inconmensurable capacidad para soportar las crisis y adversidades en forma positiva.  Su temperamento tranquilo y alegre, la personalidad flexible y adaptable y su alto grado de inteligencia le han contribuido para hacer frente a las adversidades de la vida, superarlas e incluso ser transformada por ellas. He aquí una fuerte evidencia de una vida en constante resiliencia</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Werner (1982,1989) y Garmezy (1993), citados por Kotliarenco (1997) han dado cuenta de algunos de los factores que se observan comúnmente en los niños que, estando expuestos a situaciones adversas, se comportan en forma resiliente.  De acuerdo a estos autores, se distinguen cuatro aspectos que se repiten en forma recurrente, siendo los últimos quienes ayudan a promover los comportamientos resiliente.  El primero de ellos apunta a las características del temperamento, en las cuales se observan manifestaciones tales como un adecuado nivel de actividad, capacidad reflexiva y responsividad frente a otras personas.   El segundo aspecto al que se refieren los autores mencionados es la capacidad intelectual y la forma en que ésta es utilizada.  El tercer aspecto, se refiere a la naturaleza de la familia, respecto de atributos tales como su cohesión, la ternura y preocupación por el bienestar de los niños.  Aspectos estos presentes y evidentes en la personalidad  de Lely y su familia.</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Y así pasaba día tras día con esa misma rutina; yo estudie la primaria en el barrio, ahí  en la escuela Rancho Grande, ahí hice toda mi primaria y los vecinos de ahí de casa finca muchos me colaboraban porque quedábamos los tres solos y mis hermanos estaban muy pequeños; mi hermano tenía dos años y mi hermanita tenía tres años,  estaban muy pequeños y me tocaba lidiarlos bastante y me quedaba difícil […].</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t>La casa de cartón</w:t>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right"/>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w:t>
      </w:r>
      <w:r>
        <w:rPr>
          <w:rFonts w:eastAsia="Times New Roman" w:cs="Arial" w:ascii="Arial Narrow" w:hAnsi="Arial Narrow"/>
          <w:i/>
          <w:color w:val="000000"/>
          <w:sz w:val="20"/>
          <w:szCs w:val="23"/>
          <w:lang w:val="es-ES" w:eastAsia="es-CO"/>
        </w:rPr>
        <w:t>Qué triste se oye la lluvia en los techos de cartón, qué triste vive mi gente en las casas de cartón Niños color de mi tierra, con sus mismas cicatrices” … (Alí Primera)</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 xml:space="preserve">[…]La casa en casa finca cuando nos mudemos por primera vez era de cartón.  Era un cuadro con el techo de cartón y cercada por sacos, no había división de cuarto ni de nada. Ahí mismo estaba la cocina y prácticamente todo: sala, cocina, cuarto, las camas, todo ahí mismo. Así abiertamente, no había división de nada. Cuando llovía nos mojábamos y nos tocaba montarnos uno encima del otro en la cama.  Había mucha integración porque no teníamos donde estar, ya que ese era lo único donde podíamos estar y ahí estábamos juntos mi mamá, mis dos hermanos, mi papá y yo… nos sentíamos contentos todos, porque estando juntos lo demás no nos importaba porque los teníamos a ellos ahí.  </w:t>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Lely pasó su infancia habitando en una vivienda miserable, evidenciando carencias de los servicios elementales, condiciones mínimamente saludables, es decir, una total insatisfacción de la necesidad de protección y subsistencia. La infravivienda es solo un indicador de  una situación o realidad compleja, que es caracterizada por el desempleo o sub empleo al que estuvieron sometidos sus padres, producto de una sociedad injusta y poco equitativa.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Muestra Lely en su relato, el significado de lo que implica vivir en un hogar de una sola habitación, es una mirada desde adentro a su realidad cotidiana. Vivir en casas de cartón es una realidad de la marginalidad y pobreza que asiste a muchas familias colombianas y en especial en el departamento de Córdoba.  Residir en una vivienda digna no es sólo un derecho; es, ante todo, un satisfactor sinérgico que estimula la satisfacción de otras necesidades humanas como subsistencia y protección. La satisfacción de las necesidades humanas permite a hombres y mujeres desarrollar plenamente sus capacidades, integrarse a la sociedad, ejercer su libertad, ser objeto del reconocimiento y visibilidad que merecen, en fin, acceder a una adecuada calidad de vida.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La experiencia de adversidad y precariedad en la familia de Lely desarrollaron habilidades que hicieron de dicha situación momentos para el crecimiento y aprendizaje, permitiendo encontrar oportunidades donde solo podría darse estancamiento o deterioro. Gandhi afirmó: Mañana tal vez tengamos que sentarnos frente a nuestros hijos y decirles que fuimos derrotados. Pero no podremos mirarlos a los ojos y decirles que viven así porque no nos animamos a pelear.   El testimonio que entrega Lely muestra a su familia fortalecida, resistente y feliz, con claras evidencias de unidad y de una gran capacidad humana para enfrentarse, sobreponerse y ser fortalecidos o transformados por experiencias de adversidad como las que les tocó vivir juntos.  Lely es la pura encarnación del coraje, a ella tanto en la vida como en el ring, le sobran los cojones.</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pPr>
      <w:r>
        <w:rPr>
          <w:rFonts w:eastAsia="Times New Roman" w:cs="Arial" w:ascii="Arial Narrow" w:hAnsi="Arial Narrow"/>
          <w:b/>
          <w:color w:val="000000"/>
          <w:sz w:val="23"/>
          <w:szCs w:val="23"/>
          <w:lang w:val="es-ES" w:eastAsia="es-CO"/>
        </w:rPr>
        <w:t>Cuando se quemó la casa de cartón</w:t>
      </w:r>
      <w:r>
        <w:rPr>
          <w:rFonts w:eastAsia="Times New Roman" w:cs="Arial" w:ascii="Arial Narrow" w:hAnsi="Arial Narrow"/>
          <w:color w:val="000000"/>
          <w:sz w:val="23"/>
          <w:szCs w:val="23"/>
          <w:lang w:val="es-ES" w:eastAsia="es-CO"/>
        </w:rPr>
        <w:t>.</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right"/>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w:t>
      </w:r>
      <w:r>
        <w:rPr>
          <w:rFonts w:eastAsia="Times New Roman" w:cs="Arial" w:ascii="Arial Narrow" w:hAnsi="Arial Narrow"/>
          <w:i/>
          <w:color w:val="000000"/>
          <w:sz w:val="20"/>
          <w:szCs w:val="23"/>
          <w:lang w:val="es-ES" w:eastAsia="es-CO"/>
        </w:rPr>
        <w:t>lo material se recupera, pero una vida no…”</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Una vez cocinando se nos prendió la casa y se nos quemó la mitad y quedamos casi otra vez en la calle, prácticamente sin nada.   La casa se prendió como cocinábamos en fogón Esso candela, montamos una olla y la olla se cayó con el fogón y como de era de cartón y saco se empezó a prender. Cuando vimos fueron las llamas que ya se estaba comiendo toda la casa.</w:t>
      </w:r>
    </w:p>
    <w:p>
      <w:pPr>
        <w:pStyle w:val="Normal"/>
        <w:spacing w:lineRule="auto" w:line="240" w:before="0" w:after="0"/>
        <w:jc w:val="both"/>
        <w:rPr>
          <w:rFonts w:eastAsia="Times New Roman" w:cs="Arial"/>
        </w:rPr>
      </w:pPr>
      <w:r>
        <w:rPr>
          <w:rFonts w:eastAsia="Arial Narrow" w:cs="Arial Narrow" w:ascii="Arial Narrow" w:hAnsi="Arial Narrow"/>
          <w:i/>
          <w:color w:val="000000"/>
          <w:sz w:val="20"/>
          <w:szCs w:val="23"/>
          <w:lang w:val="es-ES" w:eastAsia="es-CO"/>
        </w:rPr>
        <w:t xml:space="preserve">  </w:t>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 xml:space="preserve">Los vecinos nos ayudaron a echarle tierra, y le echaban tierra y trapo y con eso nos ayudaron a apagar, porque si no nos quemamos ahí, bueno se nos quema todo, porque yo al ver la candela yo arranqué fue pa’ fuera; estaban mis dos hermanos y yo, mi mama no estaba ahí y los vecinos fueron los que nos ayudaron a apagar la casa… Cuando mi mamá y mi papá llegaron ya nos encontraron que teníamos la casa chamuscá  y ellos dándole gracias a Dios que no nos pasó nada a nosotros, sino solamente a la casa. Porque eso, lo material se recupera pero una vida no… </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Evidencia Lely en su relato una vez más su enorme capacidad de resistencia y fortaleza, al sortear con sus pocos años una situación tan compleja y alarmante.  La resistencia frente a la destrucción; es decir, la capacidad de proteger la propia integridad bajo presión; por otra parte, más allá de la resistencia, es la capacidad de forjar un comportamiento vital positivo pese a circunstancias difíciles (Vanistendael y Lecomte 2002). Verse en medio de un evidente incendio y tomar decisiones motivadas por su instinto de conservación humana hacen de ella un ser inigualable, maravilloso y heroico.  Ella muestra el valor incalculable que tiene la vida, deja de lado los bienes materiales y privilegia la vida como un bien irremplazable. Da Vinci afirmó: el que no valora la vida no se la merece.</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pPr>
      <w:r>
        <w:rPr>
          <w:rFonts w:eastAsia="Times New Roman" w:cs="Arial" w:ascii="Arial Narrow" w:hAnsi="Arial Narrow"/>
          <w:i/>
          <w:color w:val="000000"/>
          <w:sz w:val="20"/>
          <w:szCs w:val="23"/>
          <w:lang w:val="es-ES" w:eastAsia="es-CO"/>
        </w:rPr>
        <w:t>[….] entonces los vecinos también nos ayudaron bastante, después hubieron personas que nos regalaron maderas para parar la casa de madera.  Gracias a Dios mi papá consiguió y la pudo construir de madera con zinc, él le colocó dos hojas de zinc de un lado, ahí si ya estábamos más seguros que cuando la teníamos de cartón con saco,   Gracias a Dios hoy en día tenemos ya casa propia y no estamos así como estábamos.  Es una superación que se ha visto día tras día y con los esfuerzos de cada uno</w:t>
      </w:r>
      <w:r>
        <w:rPr>
          <w:rFonts w:eastAsia="Times New Roman" w:cs="Arial" w:ascii="Arial Narrow" w:hAnsi="Arial Narrow"/>
          <w:color w:val="000000"/>
          <w:sz w:val="23"/>
          <w:szCs w:val="23"/>
          <w:lang w:val="es-ES" w:eastAsia="es-CO"/>
        </w:rPr>
        <w:t>.</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En medio de esta realidad de pobreza, marginalidad, precariedad e infravivienda del barrio casa finca, emerge y cobra sentido la solidaridad como valor humano característico de las gentes que en ellas habitan.   Señal inequívoca de que todos los hombres de cualquier condición no pueden prescindir de sus iguales.   Cuando Lely ganó su título mundial, la gobernación de Córdoba le obsequió una casa para ella y su familia. Lely sigue viviendo en un barrio del sur, ese en el que nació, creció y se crio a pie pelao, como ella bien lo define. Es apenas lógico, ahí es visible reconocida, respetada y apreciada, ahí se siente segura, ese lugar se ajusta a su naturaleza aldeana, su vida es indisociable del contexto en el que ha transcurrido.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t>Los alimentos</w:t>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Arial Narrow" w:cs="Arial Narrow" w:ascii="Arial Narrow" w:hAnsi="Arial Narrow"/>
          <w:color w:val="000000"/>
          <w:sz w:val="23"/>
          <w:szCs w:val="23"/>
          <w:lang w:val="es-ES" w:eastAsia="es-CO"/>
        </w:rPr>
        <w:t xml:space="preserve">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0"/>
          <w:szCs w:val="23"/>
          <w:lang w:val="es-ES" w:eastAsia="es-CO"/>
        </w:rPr>
        <w:t xml:space="preserve">[…]La alimentación diaria era el almuerzo porque el desayuno era café con pan y en la tarde cuando quedaba el arroz lo guardábamos para por la mañana, arroz con café porque si no había pan, era arroz con café. Lo que sí, el almuerzo era puntual y el arroz con café que guardábamos del día anterior pa’ por la mañana y en la tarde. Hubieron días que la situación estaba tan grave que nos tocaba acostarnos sin comer, pero son cosas que como que las pasa uno y sirven de experiencia, así como nos acostamos también nos levantábamos. , Cuando no había comida  no podíamos ir al colegio porque no podíamos salir así, teníamos que esperar a la hora que llegaban mi papá o mi mamá, a veces llegaba a las doce, una de la madrugá’ y a esa hora poníamos a cocinar el arroz con lo que hubiera y a esa hora comíamos y nos volvíamos a acostar al mismo tiempo.  Nosotros nunca salimos a pedir nada a nadie, siempre mi mamá y mi papá nos acostumbró de que si no había no debíamos salir a pedirle a nadie sino de esperarlos a ellos. Mi comida favorita la que más me gustaba era el arroz con fideo, que así fuera solo me lo comía. Desde los ocho años ya mi mamá me empezó a ponerme a cocinar, cuando estaba aprendiendo a cocinar se me quemaba el arroz, se me ahumaba, pero así se lo comían… (Risas…) </w:t>
      </w:r>
    </w:p>
    <w:p>
      <w:pPr>
        <w:pStyle w:val="Normal"/>
        <w:spacing w:lineRule="auto" w:line="240" w:before="0" w:after="0"/>
        <w:jc w:val="both"/>
        <w:rPr>
          <w:rFonts w:ascii="Arial Narrow" w:hAnsi="Arial Narrow" w:eastAsia="Times New Roman" w:cs="Arial"/>
          <w:i/>
          <w:i/>
          <w:color w:val="000000"/>
          <w:sz w:val="23"/>
          <w:szCs w:val="23"/>
          <w:lang w:val="es-ES" w:eastAsia="es-CO"/>
        </w:rPr>
      </w:pPr>
      <w:r>
        <w:rPr>
          <w:rFonts w:eastAsia="Times New Roman" w:cs="Arial" w:ascii="Arial Narrow" w:hAnsi="Arial Narrow"/>
          <w:i/>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A pesar de estar en la línea de pobreza extrema, los padres de Lely nunca le conminaron al trabajo infantil como forma de generar y asegurar ingresos al hogar, de igual forma sucedió con los estudios, muy a pesar de su condición de precariedad la educación siempre fue prioridad para sus hijos.</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b/>
          <w:b/>
          <w:color w:val="000000"/>
          <w:sz w:val="23"/>
          <w:szCs w:val="23"/>
          <w:lang w:val="es-ES" w:eastAsia="es-CO"/>
        </w:rPr>
      </w:pPr>
      <w:r>
        <w:rPr>
          <w:rFonts w:eastAsia="Times New Roman" w:cs="Arial" w:ascii="Arial Narrow" w:hAnsi="Arial Narrow"/>
          <w:b/>
          <w:color w:val="000000"/>
          <w:sz w:val="23"/>
          <w:szCs w:val="23"/>
          <w:lang w:val="es-ES" w:eastAsia="es-CO"/>
        </w:rPr>
        <w:t>El juego y los momentos idílicos de la niñez</w:t>
      </w:r>
    </w:p>
    <w:p>
      <w:pPr>
        <w:pStyle w:val="Normal"/>
        <w:spacing w:lineRule="auto" w:line="240" w:before="0" w:after="0"/>
        <w:jc w:val="both"/>
        <w:rPr>
          <w:rFonts w:eastAsia="Times New Roman" w:cs="Arial"/>
        </w:rPr>
      </w:pPr>
      <w:r>
        <w:rPr>
          <w:rFonts w:eastAsia="Arial Narrow" w:cs="Arial Narrow" w:ascii="Arial Narrow" w:hAnsi="Arial Narrow"/>
          <w:color w:val="000000"/>
          <w:sz w:val="23"/>
          <w:szCs w:val="23"/>
          <w:lang w:val="es-ES" w:eastAsia="es-CO"/>
        </w:rPr>
        <w:t xml:space="preserve">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t xml:space="preserve">El juego cotidiano y los momentos de ocio en los niños que crecen en barrios de invasión como casa finca, en donde Lely pasó su niñez y adolescencia, tienen la característica de ser juegos de calle. Para ellos la calle, la esquina o la plaza del barrio se convierten en espacios de socialización humana, en donde no existen diferencias de ninguna clase, no hay lugar a la exclusión, todos participan libre y espontáneamente.  Es la calle y la plaza todo un engranaje de la vida social y cultural, un referente de significados generacionales, punto de encuentros y desencuentros, espacio vivo de gran valor por su carácter de patrimonio cultural de cada comunidad (Suarez 2011). Estos juegos convocan a los amigos de la calle, la cuadra o la escuela, son una invitación a jugar en grupo -niños y niñas-, en esos momentos niños y niñas desarrollan su creatividad, comparten cosas, se hacen mejores personas, inventan y reinventan juegos, se identifican y reconocen. Ahí caben todos sin importar su condición humana. </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t>[…]Los fines de semana jugábamos ahí mismo en el barrio, en una plaza se reunían todos los muchachos que vivían ahí en casa finca. En esa infancia, de que mi mamá y mi papá nos dejaban solos, también me dediqué mucho a andar en el río, y ahí en frente de donde vivíamos nosotros había una muralla, y ahí pasaba tirándome mucho tiempo. […] pasaba en el río tirándome ahí a toda hora, entonces ya ahí salía con los pies malograos , salía escalabrá  y de todo, entonces me lleve muchas limpias , por eso, por qué pasaba en el río. Jugábamos con niños y niñas pues en esa invasión de casa finca habían muchos niños y niñas, pues ahí no había diferencia de sexo ni nada, sino que todos nos reuníamos y ósea es un mismo conjunto de niñas y niños y no teníamos ninguna diferencia.</w:t>
      </w:r>
    </w:p>
    <w:p>
      <w:pPr>
        <w:pStyle w:val="Normal"/>
        <w:spacing w:lineRule="auto" w:line="240" w:before="0" w:after="0"/>
        <w:jc w:val="both"/>
        <w:rPr>
          <w:rFonts w:ascii="Arial Narrow" w:hAnsi="Arial Narrow" w:eastAsia="Times New Roman" w:cs="Arial"/>
          <w:i/>
          <w:i/>
          <w:color w:val="000000"/>
          <w:sz w:val="20"/>
          <w:szCs w:val="23"/>
          <w:lang w:val="es-ES" w:eastAsia="es-CO"/>
        </w:rPr>
      </w:pPr>
      <w:r>
        <w:rPr>
          <w:rFonts w:eastAsia="Times New Roman" w:cs="Arial" w:ascii="Arial Narrow" w:hAnsi="Arial Narrow"/>
          <w:i/>
          <w:color w:val="000000"/>
          <w:sz w:val="20"/>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i/>
          <w:color w:val="000000"/>
          <w:sz w:val="20"/>
          <w:szCs w:val="23"/>
          <w:lang w:val="es-ES" w:eastAsia="es-CO"/>
        </w:rPr>
        <w:t>[…]Ahí donde me crié pasé momentos felices, pues todos nos conocían, las personas todas estaban al pendiente de nosotros. Esa es la felicidad más grande que uno puede tener que las personas del barrio donde uno vive lo quieran mucho, pero con sinceridad, pues es una felicidad. Todavía yo llego por allá y muchas personas me quieren mucho, es una alegría</w:t>
      </w:r>
      <w:r>
        <w:rPr>
          <w:rFonts w:eastAsia="Times New Roman" w:cs="Arial" w:ascii="Arial Narrow" w:hAnsi="Arial Narrow"/>
          <w:color w:val="000000"/>
          <w:sz w:val="20"/>
          <w:szCs w:val="23"/>
          <w:lang w:val="es-ES" w:eastAsia="es-CO"/>
        </w:rPr>
        <w:t xml:space="preserve"> </w:t>
      </w:r>
      <w:r>
        <w:rPr>
          <w:rFonts w:eastAsia="Times New Roman" w:cs="Arial" w:ascii="Arial Narrow" w:hAnsi="Arial Narrow"/>
          <w:i/>
          <w:color w:val="000000"/>
          <w:sz w:val="20"/>
          <w:szCs w:val="23"/>
          <w:lang w:val="es-ES" w:eastAsia="es-CO"/>
        </w:rPr>
        <w:t>muy grande, se contentan cuando me ven pues yo no me he olvidado de ellos ni ellos tampoco de mi[…].</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w:hAnsi="Arial" w:cs="Arial"/>
          <w:b/>
          <w:b/>
          <w:sz w:val="16"/>
          <w:szCs w:val="24"/>
        </w:rPr>
      </w:pPr>
      <w:r>
        <w:rPr>
          <w:rFonts w:eastAsia="Times New Roman" w:cs="Arial" w:ascii="Arial Narrow" w:hAnsi="Arial Narrow"/>
          <w:color w:val="000000"/>
          <w:sz w:val="23"/>
          <w:szCs w:val="23"/>
          <w:lang w:val="es-ES" w:eastAsia="es-CO"/>
        </w:rPr>
        <w:t>Estas palabras de Lely están llenas de un profundo valor, sentido y significado. Presenta el juego como una acción desprovista de todo interés material, libre, voluntario e incluyente. Son situaciones fuera de la vida corriente que se configuran en tiempos de éxtasis y de liberación (Castaño 2005), es decir, un terreno fecundo para la felicidad, el goce y la diversión, en donde se tiene la libertad de llegar e irse cuando le plazca. Deja entrever que el juego tiene lugares y momentos específicos en la vida de niños y niñ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Narrow" w:hAnsi="Arial Narrow" w:eastAsia="Times New Roman" w:cs="Arial"/>
          <w:b/>
          <w:b/>
          <w:color w:val="000000"/>
          <w:sz w:val="23"/>
          <w:szCs w:val="23"/>
          <w:lang w:eastAsia="es-CO"/>
        </w:rPr>
      </w:pPr>
      <w:r>
        <w:rPr>
          <w:rFonts w:eastAsia="Times New Roman" w:cs="Arial" w:ascii="Arial Narrow" w:hAnsi="Arial Narrow"/>
          <w:b/>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 xml:space="preserve">Llegamos a este tema, precedidos por el interés de conocer que es de la vida de los deportistas que dan visibilidad al país y sus regiones. Quisimos responder preguntas como ¿hay una historia detrás de la fama y la gloria de Lely Luz como boxeadora? ¿Es reconocida como persona, como ser humano? ¿Qué hay en su cotidianidad, en su diario vivir, como construye y da sentido a su vida, que tienen que decir en relación a ella por fuera de los records, triunfos o derrotas?,  ¿cómo se comportan en su esfera privada, a que le atribuyen sentido y significado en su vida?, ¿qué hay en ella que la prensa no haya contado en sus chivas periodísticas?.... Y sobre todo ¿esta ella dispuesta a contar y desentrañar eso que nadie sabe o conoce?   La respuesta a todos estos interrogantes se encuentra en la construcción de sentido que se ha elaborado en esta comunicación.   </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 xml:space="preserve">Construir y re construir la historia de vida de Lely Luz Flores meza a partir de su descripción, su relato, su leguaje, signos y expresiones corpóreas, es una experiencia vital que ha dejado inconmensurables aprendizajes y reflexiones.     Lely ha dejado ver su esfera pública y privada, los espacios, tiempos y lugares en que ella se reconoce y es reconocida, en su relato muestra las vicisitudes y dificultades en las que crecen y vive las familias, niños y niñas del sur de montería.  </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Es evidente también en su relato, la forma como emerge una familia que manteniéndose unida y soportada en valores como el respeto, la honestidad y la tolerancia, pueden resistirse y hacerles el quite a las adversidades, a la realidad conflictiva, de miseria y factores de riesgo que permean los ambientes de quienes habitan en barrios subnormales.</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Lely hace gala de su conciencia crítica y reflexiva al entregarnos frases de profundo sentido y significado. En cada relato ella deja ver de manera espontánea lo que significa ser un habitante del sur de la ciudad, pero ante todo exhibe con naturalidad su personalidad, da muestra de un altísimo nivel cultural al sentir orgullo de ser quien es, con lo que tiene, lo que come, lo que sueña, y lo que ama.  En medio de una sociedad hipócrita que solo vive de apariencias y pseudosatisfactores.</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 xml:space="preserve">Legitima y da relevancia a la figura paterna y materna, de igual forma los valores humanos que se erigen en un hogar donde el respeto y la rectitud son auténticos y característicos de personas responsables y trabajadoras, estos referentes marcaron su vida y dejaron una huella indeleble en su estructura personal y social.    La realidad vivida por Lely Luz no genera ruptura alguna frente a la imagen de sus padres, antes, por el contrario, existe un empoderamiento de esa figura, una concepción de respeto, aprecio, valoración y admiración hacia ellos como personas y como autoridad. </w:t>
      </w:r>
    </w:p>
    <w:p>
      <w:pPr>
        <w:pStyle w:val="Normal"/>
        <w:spacing w:lineRule="auto" w:line="240" w:before="0" w:after="0"/>
        <w:jc w:val="both"/>
        <w:rPr>
          <w:rFonts w:eastAsia="Times New Roman" w:cs="Arial"/>
        </w:rPr>
      </w:pPr>
      <w:r>
        <w:rPr>
          <w:rFonts w:eastAsia="Arial Narrow" w:cs="Arial Narrow" w:ascii="Arial Narrow" w:hAnsi="Arial Narrow"/>
          <w:color w:val="000000"/>
          <w:sz w:val="23"/>
          <w:szCs w:val="23"/>
          <w:lang w:eastAsia="es-CO"/>
        </w:rPr>
        <w:t xml:space="preserve"> </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t xml:space="preserve">El testimonio de Lely, muestra el sacrificio humano al que estuvo conminada durante su infancia.  Su temperamento tranquilo y alegre, la personalidad flexible y adaptable y su alto grado de inteligencia la hacen poseedora de una inconmensurable capacidad para no solo soportar las crisis y adversidades en forma positiva, sino para hacer frente a las adversidades de la vida, superarlas e incluso transformarlas.  </w:t>
      </w:r>
    </w:p>
    <w:p>
      <w:pPr>
        <w:pStyle w:val="Normal"/>
        <w:spacing w:lineRule="auto" w:line="240" w:before="0" w:after="0"/>
        <w:jc w:val="both"/>
        <w:rPr>
          <w:rFonts w:ascii="Arial Narrow" w:hAnsi="Arial Narrow" w:eastAsia="Times New Roman" w:cs="Arial"/>
          <w:color w:val="000000"/>
          <w:sz w:val="23"/>
          <w:szCs w:val="23"/>
          <w:lang w:eastAsia="es-CO"/>
        </w:rPr>
      </w:pPr>
      <w:r>
        <w:rPr>
          <w:rFonts w:eastAsia="Times New Roman" w:cs="Arial" w:ascii="Arial Narrow" w:hAnsi="Arial Narrow"/>
          <w:color w:val="000000"/>
          <w:sz w:val="23"/>
          <w:szCs w:val="23"/>
          <w:lang w:eastAsia="es-CO"/>
        </w:rPr>
      </w:r>
    </w:p>
    <w:p>
      <w:pPr>
        <w:pStyle w:val="Normal"/>
        <w:spacing w:lineRule="auto" w:line="240" w:before="0" w:after="0"/>
        <w:jc w:val="both"/>
        <w:rPr>
          <w:rFonts w:ascii="Times New Roman" w:hAnsi="Times New Roman" w:cs="Times New Roman"/>
          <w:b/>
          <w:b/>
          <w:sz w:val="24"/>
          <w:szCs w:val="24"/>
        </w:rPr>
      </w:pPr>
      <w:r>
        <w:rPr>
          <w:rFonts w:eastAsia="Times New Roman" w:cs="Arial" w:ascii="Arial Narrow" w:hAnsi="Arial Narrow"/>
          <w:color w:val="000000"/>
          <w:sz w:val="23"/>
          <w:szCs w:val="23"/>
          <w:lang w:eastAsia="es-CO"/>
        </w:rPr>
        <w:t xml:space="preserve">Muestra Lely en su relato, el significado de lo que implica vivir en un hogar de una sola habitación, en un barrio de invasión, en el cual la mayoría de las casas son de madera o cartón con techos recubiertos con plástico, sus calles son estrechas y sin pavimentación.  No cuentan con servicios públicos básicos y los que existen son conexiones fraudulentas, no hay presencia policial, ni transporte urbano y el sector está en peligro inminente de inundación. Es una mirada desde adentro a su realidad cotidiana He aquí una fuerte evidencia de una vida en constante resilienc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t xml:space="preserve">Bustos, G. (2010).  La irrupción del testimonio en América Latina. Historia crítica. 40. 11-15 </w:t>
      </w:r>
    </w:p>
    <w:p>
      <w:pPr>
        <w:pStyle w:val="Normal"/>
        <w:spacing w:lineRule="auto" w:line="240" w:before="0" w:after="0"/>
        <w:jc w:val="both"/>
        <w:rPr/>
      </w:pPr>
      <w:r>
        <w:rPr/>
      </w:r>
    </w:p>
    <w:p>
      <w:pPr>
        <w:pStyle w:val="Normal"/>
        <w:spacing w:lineRule="auto" w:line="240" w:before="0" w:after="0"/>
        <w:jc w:val="both"/>
        <w:rPr/>
      </w:pPr>
      <w:r>
        <w:rPr/>
        <w:t>Castaño, Y. (2005) Rinden culto a Baco, Venus y Cupido”: juegos y actividades lúdicas en la Provincia de Antioquia y otras zonas neogranadinas, siglos XVII – XVIII. Historia crítica. 30.  116.</w:t>
      </w:r>
    </w:p>
    <w:p>
      <w:pPr>
        <w:pStyle w:val="Normal"/>
        <w:spacing w:lineRule="auto" w:line="240" w:before="0" w:after="0"/>
        <w:jc w:val="both"/>
        <w:rPr/>
      </w:pPr>
      <w:r>
        <w:rPr/>
      </w:r>
    </w:p>
    <w:p>
      <w:pPr>
        <w:pStyle w:val="Normal"/>
        <w:spacing w:lineRule="auto" w:line="240" w:before="0" w:after="0"/>
        <w:jc w:val="both"/>
        <w:rPr/>
      </w:pPr>
      <w:r>
        <w:rPr/>
        <w:t>Ferraroti, F. (2007). Las historias de vida como método. Revista Convergencia de Ciencias Sociales. 14 (044).  15-40.</w:t>
      </w:r>
    </w:p>
    <w:p>
      <w:pPr>
        <w:pStyle w:val="Normal"/>
        <w:spacing w:lineRule="auto" w:line="240" w:before="0" w:after="0"/>
        <w:jc w:val="both"/>
        <w:rPr/>
      </w:pPr>
      <w:r>
        <w:rPr/>
      </w:r>
    </w:p>
    <w:p>
      <w:pPr>
        <w:pStyle w:val="Normal"/>
        <w:spacing w:lineRule="auto" w:line="240" w:before="0" w:after="0"/>
        <w:jc w:val="both"/>
        <w:rPr/>
      </w:pPr>
      <w:r>
        <w:rPr/>
        <w:t>Galeano, M. y Vélez, O. (2000).  Investigación cualitativa: estados del arte. Informe de investigación, Medellín: Facultad de ciencias sociales y humanas, Universidad de Antioquia.</w:t>
      </w:r>
    </w:p>
    <w:p>
      <w:pPr>
        <w:pStyle w:val="Normal"/>
        <w:spacing w:lineRule="auto" w:line="240" w:before="0" w:after="0"/>
        <w:jc w:val="both"/>
        <w:rPr/>
      </w:pPr>
      <w:r>
        <w:rPr/>
      </w:r>
    </w:p>
    <w:p>
      <w:pPr>
        <w:pStyle w:val="Normal"/>
        <w:spacing w:lineRule="auto" w:line="240" w:before="0" w:after="0"/>
        <w:jc w:val="both"/>
        <w:rPr/>
      </w:pPr>
      <w:r>
        <w:rPr/>
        <w:t>Galeano, M. (2007). Diseño de proyectos en la investigación cualitativa. Medellín: fondo editorial Universidad Eafit.</w:t>
      </w:r>
    </w:p>
    <w:p>
      <w:pPr>
        <w:pStyle w:val="Normal"/>
        <w:spacing w:lineRule="auto" w:line="240" w:before="0" w:after="0"/>
        <w:jc w:val="both"/>
        <w:rPr/>
      </w:pPr>
      <w:r>
        <w:rPr/>
      </w:r>
    </w:p>
    <w:p>
      <w:pPr>
        <w:pStyle w:val="Normal"/>
        <w:spacing w:lineRule="auto" w:line="240" w:before="0" w:after="0"/>
        <w:jc w:val="both"/>
        <w:rPr/>
      </w:pPr>
      <w:r>
        <w:rPr/>
        <w:t>Kotliarenco, M. (1997).  Estado de Arte en resiliencia. CEANIM Centro de Estudios y Atención del Niño y la Muj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Millán, J. (2009) La Función del padre de familia. Recuperado de: http://www.espaciologopedico.com/articulos/articulos2.php?Id_articulo=232</w:t>
      </w:r>
    </w:p>
    <w:p>
      <w:pPr>
        <w:pStyle w:val="Normal"/>
        <w:spacing w:lineRule="auto" w:line="240" w:before="0" w:after="0"/>
        <w:jc w:val="both"/>
        <w:rPr/>
      </w:pPr>
      <w:r>
        <w:rPr/>
      </w:r>
    </w:p>
    <w:p>
      <w:pPr>
        <w:pStyle w:val="Normal"/>
        <w:spacing w:lineRule="auto" w:line="240" w:before="0" w:after="0"/>
        <w:jc w:val="both"/>
        <w:rPr/>
      </w:pPr>
      <w:r>
        <w:rPr/>
        <w:t>Moreno, A. (1995). Historias de vida. En la investigación del centro de investigaciones populares. Venezuela: CIP.</w:t>
      </w:r>
    </w:p>
    <w:p>
      <w:pPr>
        <w:pStyle w:val="Normal"/>
        <w:spacing w:lineRule="auto" w:line="240" w:before="0" w:after="0"/>
        <w:jc w:val="both"/>
        <w:rPr/>
      </w:pPr>
      <w:r>
        <w:rPr/>
      </w:r>
    </w:p>
    <w:p>
      <w:pPr>
        <w:pStyle w:val="Normal"/>
        <w:spacing w:lineRule="auto" w:line="240" w:before="0" w:after="0"/>
        <w:jc w:val="both"/>
        <w:rPr/>
      </w:pPr>
      <w:r>
        <w:rPr/>
        <w:t>Ricoeur, P. (1995).  La teoría de la interpretación. Discurso y excedente de sentido, México: Siglo XXI editores.</w:t>
      </w:r>
    </w:p>
    <w:p>
      <w:pPr>
        <w:pStyle w:val="Normal"/>
        <w:spacing w:lineRule="auto" w:line="240" w:before="0" w:after="0"/>
        <w:jc w:val="both"/>
        <w:rPr/>
      </w:pPr>
      <w:r>
        <w:rPr/>
      </w:r>
    </w:p>
    <w:p>
      <w:pPr>
        <w:pStyle w:val="Normal"/>
        <w:spacing w:lineRule="auto" w:line="240" w:before="0" w:after="0"/>
        <w:jc w:val="both"/>
        <w:rPr/>
      </w:pPr>
      <w:r>
        <w:rPr/>
        <w:t xml:space="preserve">Saltalamacchia, H. (1992). La historia de vida: reflexiones a partir de una experiencia de investigación. Puerto Rico: Ediciones Cijup.  </w:t>
      </w:r>
    </w:p>
    <w:p>
      <w:pPr>
        <w:pStyle w:val="Normal"/>
        <w:spacing w:lineRule="auto" w:line="240" w:before="0" w:after="0"/>
        <w:jc w:val="both"/>
        <w:rPr/>
      </w:pPr>
      <w:r>
        <w:rPr/>
      </w:r>
    </w:p>
    <w:p>
      <w:pPr>
        <w:pStyle w:val="Normal"/>
        <w:spacing w:lineRule="auto" w:line="240" w:before="0" w:after="0"/>
        <w:jc w:val="both"/>
        <w:rPr/>
      </w:pPr>
      <w:r>
        <w:rPr/>
        <w:t>Suarez, J. (2011).  Recreación. El parque como encuentro de desarrollo social y ciudadano. Medellín: Funámbulos editores.</w:t>
      </w:r>
    </w:p>
    <w:p>
      <w:pPr>
        <w:pStyle w:val="Normal"/>
        <w:spacing w:lineRule="auto" w:line="240" w:before="0" w:after="0"/>
        <w:jc w:val="both"/>
        <w:rPr/>
      </w:pPr>
      <w:r>
        <w:rPr/>
      </w:r>
    </w:p>
    <w:p>
      <w:pPr>
        <w:pStyle w:val="Normal"/>
        <w:spacing w:lineRule="auto" w:line="240" w:before="0" w:after="0"/>
        <w:jc w:val="both"/>
        <w:rPr/>
      </w:pPr>
      <w:r>
        <w:rPr/>
        <w:t>Vanistendael, S y Lecomte, J.  (2002). La felicidad es posible. Despertar en niños maltratados la confianza en sí mismos: construir la resiliencia. Barcelona: Gedisa.</w:t>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4">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8">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delae@gmail.com" TargetMode="External"/><Relationship Id="rId3" Type="http://schemas.openxmlformats.org/officeDocument/2006/relationships/hyperlink" Target="mailto:mseguraantsantos@hot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0:42:00Z</dcterms:created>
  <dc:creator>HOME</dc:creator>
  <dc:description/>
  <cp:keywords/>
  <dc:language>en-US</dc:language>
  <cp:lastModifiedBy>LENOVO</cp:lastModifiedBy>
  <cp:lastPrinted>2014-12-18T01:27:00Z</cp:lastPrinted>
  <dcterms:modified xsi:type="dcterms:W3CDTF">2016-09-06T20:42:00Z</dcterms:modified>
  <cp:revision>2</cp:revision>
  <dc:subject/>
  <dc:title/>
</cp:coreProperties>
</file>