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FORMATO DE INSCRIPCIÓN A LA ASAMBLEA CONSTITUTIVA DEL </w:t>
      </w:r>
      <w:r>
        <w:rPr>
          <w:rFonts w:cs="Arial" w:ascii="Arial" w:hAnsi="Arial"/>
          <w:b/>
          <w:color w:val="0F243E"/>
          <w:sz w:val="24"/>
          <w:szCs w:val="24"/>
        </w:rPr>
        <w:t>CENTRO DE INVESTIGACIÓN DE EXCELENCIA EN CALIDAD DE LA EDUCACIÓN CIECE</w:t>
      </w:r>
    </w:p>
    <w:p>
      <w:pPr>
        <w:pStyle w:val="Normal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UNIVERSIDAD O INSTITUCIÓN DE EDUCACIÓN SUPERIOR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OMBRE DEL GRUPO DE INVESTIGACIÓN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DEL LÍDER DEL GRUPO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CHA DE CREACIÓN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TEGORÍA DE COLCIENCIAS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 GRUPO ESTÁ REGISTRADO PERO NO CUENTA CON CATEGORÍA DE  COLCIENCIAS MARQUE UNA X: 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 REGISTRADOS ANTE COLCIENCIAS MARQUE UNA X: __________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ÁREA(S) PROBLEMÁTICA(S) EN LA CUAL INVESTIG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TEGRANTES DEL GRUPO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CENTES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UDIANT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YECTOS DESARROLLADOS EN LOS ÚLTIMOS 5 AÑO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YECTOS EN DESARROLLO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UDAD Y DEPARTAMENTO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ÉFONO Y MÓVIL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RREO ELECTRÓNICO: 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DE LOS POSIBLES PARTICIPANTES DE LA ASAMBLEA CONSTITUTIVA DE JUNIO 3 DE 2011 EN NEIV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7820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04690</wp:posOffset>
          </wp:positionH>
          <wp:positionV relativeFrom="paragraph">
            <wp:posOffset>-345440</wp:posOffset>
          </wp:positionV>
          <wp:extent cx="1631315" cy="797560"/>
          <wp:effectExtent l="0" t="0" r="0" b="0"/>
          <wp:wrapTight wrapText="bothSides">
            <wp:wrapPolygon edited="0">
              <wp:start x="-123" y="0"/>
              <wp:lineTo x="-123" y="21340"/>
              <wp:lineTo x="21600" y="21340"/>
              <wp:lineTo x="21600" y="0"/>
              <wp:lineTo x="-123" y="0"/>
            </wp:wrapPolygon>
          </wp:wrapTight>
          <wp:docPr id="1" name="logopaca2011cor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aca2011core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3131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5955</wp:posOffset>
          </wp:positionH>
          <wp:positionV relativeFrom="paragraph">
            <wp:posOffset>-345440</wp:posOffset>
          </wp:positionV>
          <wp:extent cx="4886325" cy="61976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86325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2:36:00Z</dcterms:created>
  <dc:creator>PACA</dc:creator>
  <dc:description/>
  <cp:keywords/>
  <dc:language>en-US</dc:language>
  <cp:lastModifiedBy>Wilson</cp:lastModifiedBy>
  <dcterms:modified xsi:type="dcterms:W3CDTF">2011-05-04T23:01:00Z</dcterms:modified>
  <cp:revision>3</cp:revision>
  <dc:subject/>
  <dc:title/>
</cp:coreProperties>
</file>